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In the 1960s the civil rights movement impacted our world. It changed how African Americans were treated and changed the view of racism world wide. Over time many things have been accomplished in our history. Segregating schools was one thing in America that was accomplished. An issue world wide was the killing of Osama Bin Laden. Another big thing here in the United States was the election of Barack Obama. All of these things are part of history, but all of these events have some form of hatred, prejudice, and violence in some shape or form.</w:t>
      </w:r>
    </w:p>
    <w:p>
      <w:pPr>
        <w:pStyle w:val="Normal"/>
        <w:spacing w:lineRule="auto" w:line="480"/>
        <w:ind w:firstLine="720"/>
        <w:rPr/>
      </w:pPr>
      <w:r>
        <w:rPr/>
      </w:r>
    </w:p>
    <w:p>
      <w:pPr>
        <w:pStyle w:val="Normal"/>
        <w:spacing w:lineRule="auto" w:line="480"/>
        <w:rPr/>
      </w:pPr>
      <w:r>
        <w:rPr/>
        <w:tab/>
        <w:t>My mom was born in 1965, which was when they first started to desegregate the schools. People who oppose desegregating schools hated the idea of blacks going to school with whites. But what was the true reason for the hatred. Was it because they simply didn’t like blacks, or was it fear. Did they fear the fact that if blacks went to the same school as whites, blacks would be of a higher status then the whites? I say they feared to face the reality that things were starting to change and were going to be different. I think that fear caused racism to become worse. Fear caused the racist American to hate and be violent towards the blacks because they wanted to be at the top of the ladder.</w:t>
      </w:r>
    </w:p>
    <w:p>
      <w:pPr>
        <w:pStyle w:val="Normal"/>
        <w:spacing w:lineRule="auto" w:line="480"/>
        <w:rPr/>
      </w:pPr>
      <w:r>
        <w:rPr/>
        <w:tab/>
      </w:r>
    </w:p>
    <w:p>
      <w:pPr>
        <w:pStyle w:val="Normal"/>
        <w:spacing w:lineRule="auto" w:line="480"/>
        <w:rPr/>
      </w:pPr>
      <w:r>
        <w:rPr/>
        <w:tab/>
        <w:t>Hatred and violence is world wide. A few months ago in Pakistan Osama Bin Laden was killed by navy Seals for the attack on America on 9/11. Bin Laden was the leader of the terrorist group Al-Qaeda. Al-Qaeda had hatred towards America and used violence to show it on 9/11. Now the question is did Al-Qaeda fear America? Did they fear that America was too good of a country and scared that our culture would fly into their territory? Was it fear, anger, or both that led Al-Qaeda to shoot down a plane that was overseas a few months ago, after Osama died? I think that Al-Qaeda is a terrorist group that is led by fear and they think violence is the way to hide their fear.</w:t>
      </w:r>
    </w:p>
    <w:p>
      <w:pPr>
        <w:pStyle w:val="Normal"/>
        <w:spacing w:lineRule="auto" w:line="480"/>
        <w:rPr/>
      </w:pPr>
      <w:r>
        <w:rPr/>
      </w:r>
    </w:p>
    <w:p>
      <w:pPr>
        <w:pStyle w:val="Normal"/>
        <w:spacing w:lineRule="auto" w:line="480"/>
        <w:rPr/>
      </w:pPr>
      <w:r>
        <w:rPr/>
        <w:tab/>
        <w:t xml:space="preserve">On January 4, 2009 Barack Obama became the first black president of the United States. The next election is coming up soon and the question everyone wants to know is what has he done up to this point. Something’s that Obama has done people may agree or disagree with. An example would be the health care reform. Not many people agreed with the proposal, but some people thought it was a good idea. Other things are taking to long to get done, like the national debt and jobs. Maybe Obama would get things done if the Legislative Branch would be willing to work with him, and stop arguing and taking sides. Some people in the house and senate don’t want to work with president Obama because he is black. There is still racism in our national government and those who are racist hate to take orders from a black man, and can’t wait till he is out of office. </w:t>
      </w:r>
    </w:p>
    <w:p>
      <w:pPr>
        <w:pStyle w:val="Normal"/>
        <w:spacing w:lineRule="auto" w:line="480"/>
        <w:rPr/>
      </w:pPr>
      <w:r>
        <w:rPr/>
      </w:r>
    </w:p>
    <w:p>
      <w:pPr>
        <w:pStyle w:val="Normal"/>
        <w:spacing w:lineRule="auto" w:line="480"/>
        <w:ind w:firstLine="720"/>
        <w:rPr/>
      </w:pPr>
      <w:r>
        <w:rPr/>
        <w:t xml:space="preserve">I think that Martin Luther King is right; fear is a cause of hatred, prejudice, and violence. Fear can lead anyone to do anything, segregating schools, the killing of Osama Bin Laden, and the outcome of the presidency of Barack Obama are all examples of it. Hatred, prejudice and violence are all part of history. Sadly history usually always repeats itself, but hopefully these three will be an exception and not be repeated in our history. </w:t>
      </w:r>
    </w:p>
    <w:p>
      <w:pPr>
        <w:pStyle w:val="Normal"/>
        <w:spacing w:lineRule="auto" w:line="480"/>
        <w:rPr/>
      </w:pPr>
      <w:r>
        <w:rPr/>
      </w:r>
    </w:p>
    <w:p>
      <w:pPr>
        <w:pStyle w:val="Normal"/>
        <w:tabs>
          <w:tab w:val="clear" w:pos="720"/>
          <w:tab w:val="left" w:pos="3660" w:leader="none"/>
        </w:tabs>
        <w:spacing w:lineRule="auto" w:line="480"/>
        <w:rPr/>
      </w:pPr>
      <w:r>
        <w:rPr/>
        <w:tab/>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incess Leaks</w:t>
    </w:r>
  </w:p>
  <w:p>
    <w:pPr>
      <w:pStyle w:val="Header"/>
      <w:jc w:val="right"/>
      <w:rPr/>
    </w:pPr>
    <w:r>
      <w:rPr/>
      <w:t>P.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9:31:00Z</dcterms:created>
  <dc:creator>SFSD</dc:creator>
  <dc:description/>
  <cp:keywords/>
  <dc:language>en-US</dc:language>
  <cp:lastModifiedBy>SFSD</cp:lastModifiedBy>
  <dcterms:modified xsi:type="dcterms:W3CDTF">2011-10-04T19:39:00Z</dcterms:modified>
  <cp:revision>6</cp:revision>
  <dc:subject/>
  <dc:title>In the 1960s the civil rights movement impacted our world</dc:title>
</cp:coreProperties>
</file>